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4623435</wp:posOffset>
                  </wp:positionH>
                  <wp:positionV relativeFrom="paragraph">
                    <wp:posOffset>1831340</wp:posOffset>
                  </wp:positionV>
                  <wp:extent cx="1485900" cy="8001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4.05pt;margin-top:144.2pt;width:116.95pt;height:62.9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-177165</wp:posOffset>
                  </wp:positionH>
                  <wp:positionV relativeFrom="paragraph">
                    <wp:posOffset>-104140</wp:posOffset>
                  </wp:positionV>
                  <wp:extent cx="9486900" cy="7199630"/>
                  <wp:effectExtent l="0" t="0" r="0" b="2921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487080" cy="7199640"/>
                            <a:chOff x="0" y="0"/>
                            <a:chExt cx="9487080" cy="719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86880" y="1257480"/>
                              <a:ext cx="16002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  <w:t>© 200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  <w:t xml:space="preserve">Edwin Ellis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  <w:t>www.GraphicOrganizers.com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Arial" w:hAnsi="Arial" w:eastAsia="Times" w:cs="Arial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66240" y="1262520"/>
                              <a:ext cx="4069080" cy="337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76920" y="0"/>
                                <a:ext cx="15130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am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"/>
                                <a:ext cx="1234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iffer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4640" y="360"/>
                                <a:ext cx="1234440" cy="254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Differ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43000" y="0"/>
                              <a:ext cx="731520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354348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99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Calibri" w:hAnsi="Calibri" w:eastAsia="Times" w:cs="Calibri"/>
                                      <w:color w:val="auto"/>
                                      <w:lang w:val="en-US" w:bidi="ar-SA"/>
                                    </w:rPr>
                                    <w:t>ACOT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Calibri" w:hAnsi="Calibri" w:eastAsia="Times" w:cs="Calibri"/>
                                      <w:color w:val="auto"/>
                                      <w:lang w:val="en-US" w:bidi="ar-S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Calibri" w:hAnsi="Calibri" w:eastAsia="Times" w:cs="Calibri"/>
                                      <w:color w:val="auto"/>
                                      <w:lang w:val="en-US" w:bidi="ar-SA"/>
                                    </w:rPr>
                                    <w:t>http://ali.apple.com/acot2/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Calibri" w:hAnsi="Calibri" w:eastAsia="Times" w:cs="Calibri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143000" y="0"/>
                                <a:ext cx="4686480" cy="343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" w:cs="Arial"/>
                                        <w:color w:val="auto"/>
                                        <w:lang w:val="en-US" w:bidi="ar-SA"/>
                                      </w:rPr>
                                      <w:t>Topic 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6200" y="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" w:cs="Arial"/>
                                        <w:color w:val="auto"/>
                                        <w:lang w:val="en-US" w:bidi="ar-SA"/>
                                      </w:rPr>
                                      <w:t>Topic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72080" y="228600"/>
                                <a:ext cx="3543480" cy="800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0"/>
                                      <w:rFonts w:ascii="Calibri" w:hAnsi="Calibri" w:eastAsia="Times" w:cs="Calibri"/>
                                      <w:color w:val="auto"/>
                                      <w:lang w:val="en-US" w:bidi="ar-SA"/>
                                    </w:rPr>
                                    <w:t>CBA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Times" w:cs="Calibri"/>
                                      <w:color w:val="auto"/>
                                      <w:lang w:val="en-US" w:bidi="ar-SA"/>
                                    </w:rPr>
                                    <w:t>**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Times" w:cs="Calibri"/>
                                      <w:color w:val="auto"/>
                                      <w:lang w:val="en-US" w:bidi="ar-SA"/>
                                    </w:rPr>
                                    <w:t>http://www.nas.edu/rise/backg4a.htm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cs="Calibri" w:eastAsia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43000"/>
                              <a:ext cx="2629080" cy="45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448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" w:hAnsi="Arial" w:eastAsia="Times" w:cs="Arial"/>
                                      <w:color w:val="auto"/>
                                      <w:lang w:val="en-US" w:bidi="ar-SA"/>
                                    </w:rPr>
                                    <w:t xml:space="preserve">Name: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1680" y="34308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20574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Calibri" w:hAnsi="Calibri" w:eastAsia="Times" w:cs="Calibri"/>
                                      <w:color w:val="auto"/>
                                      <w:lang w:val="en-US" w:bidi="ar-SA"/>
                                    </w:rPr>
                                    <w:t>Rebecca Langral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1600200"/>
                              <a:ext cx="9143280" cy="5599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143280" cy="559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67400" cy="5599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57240">
                                  <a:solidFill>
                                    <a:srgbClr val="8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5880" y="0"/>
                                  <a:ext cx="6467400" cy="5599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5724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14560" y="994320"/>
                                <a:ext cx="3200400" cy="360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Are aimed at clarifying critical reform princip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Are concerned with characteristics of learning environment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Orchestrate researched-based change by desig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86680" y="994320"/>
                                <a:ext cx="2514600" cy="37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Major Components Deal with the “What”  of Desired Change ”*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nderstanding 21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vertAlign w:val="superscript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t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c. skills and outcome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– rethink the ‘what’ of curriculum before thinking about the ‘how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elevant and applied curriculum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– based on research about how people lear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nformative assessment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– to accommodate the range of knowledge and skills students need, in addition to equipping them with ways to self-assess; should include feedback to all stakeholders and help to improve the learning environm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 culture of innovation and creativity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– which drives the global econom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Social and emotional connections with students –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t least one adult connected to every student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72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Calibri" w:hAnsi="Calibri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Ubiquitous access to technolog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994320"/>
                                <a:ext cx="2400480" cy="37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Times" w:cs="Calibri"/>
                                      <w:color w:val="auto"/>
                                      <w:lang w:val="en-US" w:bidi="ar-SA"/>
                                    </w:rPr>
                                    <w:t>Major Components Deal with th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Times" w:cs="Calibri"/>
                                      <w:color w:val="auto"/>
                                      <w:lang w:val="en-US" w:bidi="ar-SA"/>
                                    </w:rPr>
                                    <w:t>“How” of Desired Change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80" w:after="280" w:lineRule="atLeast" w:line="20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Stage of Concer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 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  <w:t>Expression of Concer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Calibri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6. Refocusing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 I have some ideas about something that would work even better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5. Collaboration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 How can I relate what I am doing to what others are doing?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 4. Consequenc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 How is my use affecting learners? How can I refine it to have more impact?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 3. Management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 I seem to be spending all my time getting materials ready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 2. Personal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 How will using it affect me?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 1. Informational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 I would like to know more about it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 0. Awarenes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alibri" w:hAnsi="Calibri" w:cs="Calibri"/>
                                      <w:color w:val="auto"/>
                                      <w:lang w:val="en-US" w:bidi="ar-SA"/>
                                    </w:rPr>
                                    <w:t> I am not concerned about it.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3.95pt;margin-top:-8.2pt;width:747pt;height:566.9pt" coordorigin="-279,-164" coordsize="14940,113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141;top:1816;width:25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  <w:t>© 200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  <w:t xml:space="preserve">Edwin Ellis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  <w:t>www.GraphicOrganizers.com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Arial" w:hAnsi="Arial" w:eastAsia="Times" w:cs="Arial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077;top:1824;width:6408;height:531">
                    <v:shape id="shape_0" stroked="f" o:allowincell="f" style="position:absolute;left:6088;top:1824;width:2382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am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77;top:1825;width:1943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ffer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1;top:1825;width:1943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ffer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521;top:-164;width:11521;height:1620">
                    <v:roundrect id="shape_0" fillcolor="#cc99ff" stroked="t" o:allowincell="f" style="position:absolute;left:1521;top:196;width:5579;height:125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Times" w:cs="Calibri"/>
                                <w:color w:val="auto"/>
                                <w:lang w:val="en-US" w:bidi="ar-SA"/>
                              </w:rPr>
                              <w:t>ACOT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" w:cs="Calibri"/>
                                <w:color w:val="auto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" w:cs="Calibri"/>
                                <w:color w:val="auto"/>
                                <w:lang w:val="en-US" w:bidi="ar-SA"/>
                              </w:rPr>
                              <w:t>http://ali.apple.com/acot2/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Times" w:cs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336600"/>
                      <v:stroke color="black" weight="38160" joinstyle="miter" endcap="flat"/>
                      <w10:wrap type="none"/>
                    </v:roundrect>
                    <v:group id="shape_0" style="position:absolute;left:3321;top:-164;width:7380;height:540">
                      <v:shape id="shape_0" stroked="f" o:allowincell="f" style="position:absolute;left:3321;top:-164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Topic 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41;top:-164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" w:cs="Arial"/>
                                  <w:color w:val="auto"/>
                                  <w:lang w:val="en-US" w:bidi="ar-SA"/>
                                </w:rPr>
                                <w:t>Topic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roundrect id="shape_0" fillcolor="#ccffcc" stroked="t" o:allowincell="f" style="position:absolute;left:7461;top:196;width:5579;height:125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Calibri" w:hAnsi="Calibri" w:eastAsia="Times" w:cs="Calibri"/>
                                <w:color w:val="auto"/>
                                <w:lang w:val="en-US" w:bidi="ar-SA"/>
                              </w:rPr>
                              <w:t>CB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" w:cs="Calibri"/>
                                <w:color w:val="auto"/>
                                <w:lang w:val="en-US" w:bidi="ar-SA"/>
                              </w:rPr>
                              <w:t>**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" w:cs="Calibri"/>
                                <w:color w:val="auto"/>
                                <w:lang w:val="en-US" w:bidi="ar-SA"/>
                              </w:rPr>
                              <w:t>http://www.nas.edu/rise/backg4a.htm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cs="Calibri" w:eastAsia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38160" joinstyle="miter" endcap="flat"/>
                      <w10:wrap type="none"/>
                    </v:roundrect>
                  </v:group>
                  <v:group id="shape_0" style="position:absolute;left:-279;top:1636;width:4140;height:721">
                    <v:shape id="shape_0" stroked="f" o:allowincell="f" style="position:absolute;left:-279;top:1816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" w:cs="Arial"/>
                                <w:color w:val="auto"/>
                                <w:lang w:val="en-US" w:bidi="ar-SA"/>
                              </w:rPr>
                              <w:t xml:space="preserve">Name: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21,2176" to="3320,2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1;top:1636;width:323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alibri" w:hAnsi="Calibri" w:eastAsia="Times" w:cs="Calibri"/>
                                <w:color w:val="auto"/>
                                <w:lang w:val="en-US" w:bidi="ar-SA"/>
                              </w:rPr>
                              <w:t>Rebecca Langral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1;top:2356;width:14399;height:8818">
                    <v:group id="shape_0" style="position:absolute;left:81;top:2356;width:14399;height:8818">
                      <v:oval id="shape_0" stroked="t" o:allowincell="f" style="position:absolute;left:81;top:2356;width:10184;height:8817;mso-wrap-style:none;v-text-anchor:middle">
                        <v:fill o:detectmouseclick="t" on="false"/>
                        <v:stroke color="purple" weight="57240" joinstyle="miter" endcap="flat"/>
                        <w10:wrap type="none"/>
                      </v:oval>
                      <v:oval id="shape_0" stroked="t" o:allowincell="f" style="position:absolute;left:4295;top:2356;width:10184;height:8817;mso-wrap-style:none;v-text-anchor:middle">
                        <v:fill o:detectmouseclick="t" on="false"/>
                        <v:stroke color="green" weight="57240" joinstyle="miter" endcap="flat"/>
                        <w10:wrap type="none"/>
                      </v:oval>
                    </v:group>
                    <v:shape id="shape_0" stroked="f" o:allowincell="f" style="position:absolute;left:4671;top:3922;width:5039;height:56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Are aimed at clarifying critical reform princi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Are concerned with characteristics of learning environ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Orchestrate researched-based change by desig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81;top:3922;width:395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Major Components Deal with the “What”  of Desired Change ”*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Understanding 21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vertAlign w:val="superscript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c. skills and outcome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rethink the ‘what’ of curriculum before thinking about the ‘how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Relevant and applied curriculum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based on research about how people lear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Informative assessmen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to accommodate the range of knowledge and skills students need, in addition to equipping them with ways to self-assess; should include feedback to all stakeholders and help to improve the learning enviro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 culture of innovation and creativity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– which drives the global econom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Social and emotional connections with students –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at least one adult connected to every stud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Ubiquitous access to technolog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1;top:3922;width:3779;height:5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" w:cs="Calibri"/>
                                <w:color w:val="auto"/>
                                <w:lang w:val="en-US" w:bidi="ar-SA"/>
                              </w:rPr>
                              <w:t>Major Components Deal with t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" w:cs="Calibri"/>
                                <w:color w:val="auto"/>
                                <w:lang w:val="en-US" w:bidi="ar-SA"/>
                              </w:rPr>
                              <w:t>“How” of Desired Change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 w:lineRule="atLeast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Stage of Concer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Expression of Concer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6. Refocusin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 I have some ideas about something that would work even better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5. Collaboration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 How can I relate what I am doing to what others are doing?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 4. Consequenc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 How is my use affecting learners? How can I refine it to have more impact?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 3. Managemen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 I seem to be spending all my time getting materials ready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 2. Person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 How will using it affect me?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 1. Informational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 I would like to know more about it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 0. Awarenes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Calibri" w:hAnsi="Calibri" w:cs="Calibri"/>
                                <w:color w:val="auto"/>
                                <w:lang w:val="en-US" w:bidi="ar-SA"/>
                              </w:rPr>
                              <w:t> I am not concerned about it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</w:p>
    <w:sectPr>
      <w:headerReference w:type="default" r:id="rId6"/>
      <w:footerReference w:type="default" r:id="rId7"/>
      <w:type w:val="nextPage"/>
      <w:pgSz w:orient="landscape" w:w="15840" w:h="122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Venn Diagram with Categories</w:t>
      <w:tab/>
      <w:tab/>
      <w:tab/>
      <w:t xml:space="preserve">                                      © 2004 Edwin Ellis       www.GraphicOrganizers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Times New Roman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i.apple.com/acot2/" TargetMode="External"/><Relationship Id="rId3" Type="http://schemas.openxmlformats.org/officeDocument/2006/relationships/hyperlink" Target="http://www.nas.edu/rise/backg4a.htm" TargetMode="External"/><Relationship Id="rId4" Type="http://schemas.openxmlformats.org/officeDocument/2006/relationships/hyperlink" Target="http://ali.apple.com/acot2/" TargetMode="External"/><Relationship Id="rId5" Type="http://schemas.openxmlformats.org/officeDocument/2006/relationships/hyperlink" Target="http://www.nas.edu/rise/backg4a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1:04:00Z</dcterms:created>
  <dc:creator>Edwin Ellis</dc:creator>
  <dc:description/>
  <cp:keywords/>
  <dc:language>en-US</dc:language>
  <cp:lastModifiedBy>RLangrall</cp:lastModifiedBy>
  <cp:lastPrinted>2002-04-14T11:57:00Z</cp:lastPrinted>
  <dcterms:modified xsi:type="dcterms:W3CDTF">2010-08-23T01:04:00Z</dcterms:modified>
  <cp:revision>2</cp:revision>
  <dc:subject/>
  <dc:title/>
</cp:coreProperties>
</file>